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613326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586548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441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